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alyze the organizations and functions of legislative committee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how the principles of government assist or impede the functioning of government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</w:rPr>
                    <w:t>federal legislative organization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4279518898"/>
                  <w:bookmarkStart w:id="1" w:name="__Fieldmark__1_427951889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4279518898"/>
                  <w:bookmarkStart w:id="3" w:name="__Fieldmark__2_427951889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4279518898"/>
                  <w:bookmarkStart w:id="5" w:name="__Fieldmark__3_427951889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4279518898"/>
                  <w:bookmarkStart w:id="7" w:name="__Fieldmark__4_427951889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4279518898"/>
                  <w:bookmarkStart w:id="9" w:name="__Fieldmark__5_427951889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4279518898"/>
                  <w:bookmarkStart w:id="11" w:name="__Fieldmark__6_427951889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4279518898"/>
                  <w:bookmarkStart w:id="13" w:name="__Fieldmark__7_427951889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4279518898"/>
                  <w:bookmarkStart w:id="15" w:name="__Fieldmark__8_427951889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4279518898"/>
                  <w:bookmarkStart w:id="17" w:name="__Fieldmark__9_427951889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4279518898"/>
                  <w:bookmarkStart w:id="19" w:name="__Fieldmark__10_427951889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Introduce analysis of legislative committees by writing on the chalkboard a list of problems and issues that are referenced on the front page of the newspaper for that day.  Ask: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How could Congress possibly address all of these problems at the same tim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ew student responses until one student suggests that Congress could divide into groups to address each of the problem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emonstrate the importance of Congressional committees by projecting a transparency of </w:t>
            </w:r>
            <w:r>
              <w:rPr>
                <w:b/>
                <w:color w:val="000000"/>
              </w:rPr>
              <w:t>Resource Sheet LEG5</w:t>
            </w:r>
            <w:r>
              <w:rPr>
                <w:color w:val="000000"/>
              </w:rPr>
              <w:t>, “Typical Work Week of a Congressman,” and asking students which responsibility uses most of a member’s tim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escribe how congressional committees function by directing students to read “Committees in Congress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s 330-333, and to complete </w:t>
            </w:r>
            <w:r>
              <w:rPr>
                <w:b/>
                <w:color w:val="000000"/>
              </w:rPr>
              <w:t>Resource Sheet LEG6</w:t>
            </w:r>
            <w:r>
              <w:rPr>
                <w:color w:val="000000"/>
              </w:rPr>
              <w:t>, “Graphic Organizer: The Roles of Committees in the Legislative Process.” Review student responses and ask: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y is Congress divided into standing committees and subcommittee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at role do conference committees play in the passage of bill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ich type of committee do you think is most important?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445</wp:posOffset>
                      </wp:positionV>
                      <wp:extent cx="4838700" cy="1752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760" cy="175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3pt;margin-top:0.35pt;width:380.95pt;height:1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Enrichment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00"/>
              </w:rPr>
              <w:t xml:space="preserve">Investigate the prominence of certain Congressional committees by directing students to determine the responsibilities of the “leading committees” identified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s 329 and 331.  Direct students to determine committee responsibilities using “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2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  <w:r>
              <w:rPr>
                <w:color w:val="000000"/>
              </w:rPr>
              <w:t>, and its links, especially the jurisdiction of the committees.  Further direct students to determine which committee they think is the most important or powerful. Review student respons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nalyze the power of committee chairmen by directing students to read “Close Up on Primary Sources: Organizing Congressional Committees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 328. Ask:  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 xml:space="preserve">How much power do committee chairs really have?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How does this story illustrate the disadvantages of the committee syste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tend student understanding of the legislative process by completing a one- day Model Congress following instructions in </w:t>
            </w:r>
            <w:r>
              <w:rPr>
                <w:b/>
                <w:color w:val="000000"/>
              </w:rPr>
              <w:t>Resource Sheet LEG7</w:t>
            </w:r>
            <w:r>
              <w:rPr>
                <w:color w:val="000000"/>
              </w:rPr>
              <w:t xml:space="preserve">, “Directions for Model Congress.”  After students have been divided into committees distribute one copy of </w:t>
            </w:r>
            <w:r>
              <w:rPr>
                <w:b/>
                <w:color w:val="000000"/>
              </w:rPr>
              <w:t>Resource Sheet LEG8</w:t>
            </w:r>
            <w:r>
              <w:rPr>
                <w:color w:val="000000"/>
              </w:rPr>
              <w:t xml:space="preserve">, “Bill Proposal/Tracking Sheet,” to each committee.  At the conclusion of the Model Congress distribute </w:t>
            </w:r>
            <w:r>
              <w:rPr>
                <w:b/>
                <w:color w:val="000000"/>
              </w:rPr>
              <w:t>Resource Sheet LEG9</w:t>
            </w:r>
            <w:r>
              <w:rPr>
                <w:color w:val="000000"/>
              </w:rPr>
              <w:t>, “Debriefing the Model Congress,” to all students and discuss their respons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ess students’ abilities to analyze Congressional committees by having them complete </w:t>
            </w:r>
            <w:r>
              <w:rPr>
                <w:b/>
                <w:color w:val="000000"/>
              </w:rPr>
              <w:t>Resource Sheet LEG10</w:t>
            </w:r>
            <w:r>
              <w:rPr>
                <w:color w:val="000000"/>
              </w:rPr>
              <w:t xml:space="preserve">, “How Should Committee Chairmen Be Picked?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>Front page of the newspaper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5</w:t>
            </w:r>
            <w:r>
              <w:rPr>
                <w:color w:val="000000"/>
              </w:rPr>
              <w:t>, “Typical Work Week of a Congressman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6</w:t>
            </w:r>
            <w:r>
              <w:rPr>
                <w:color w:val="000000"/>
              </w:rPr>
              <w:t>, “Graphic Organizer: The Roles of Committees in the Legislative Proc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7</w:t>
            </w:r>
            <w:r>
              <w:rPr>
                <w:color w:val="000000"/>
              </w:rPr>
              <w:t>, “Directions for Model Congr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8</w:t>
            </w:r>
            <w:r>
              <w:rPr>
                <w:color w:val="000000"/>
              </w:rPr>
              <w:t>, “Bill Proposal/Tracking Sheet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9</w:t>
            </w:r>
            <w:r>
              <w:rPr>
                <w:color w:val="000000"/>
              </w:rPr>
              <w:t>, “Debriefing the Model Congress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  <w:color w:val="000000"/>
              </w:rPr>
              <w:t>Resource Sheet LEG10</w:t>
            </w:r>
            <w:r>
              <w:rPr>
                <w:color w:val="000000"/>
              </w:rPr>
              <w:t xml:space="preserve">, “How Should Committee Chairmen Be Picked?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pecialized collection and organization of resourc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260"/>
        <w:gridCol w:w="180"/>
        <w:gridCol w:w="1260"/>
        <w:gridCol w:w="720"/>
        <w:gridCol w:w="2088"/>
      </w:tblGrid>
      <w:tr>
        <w:trPr/>
        <w:tc>
          <w:tcPr>
            <w:tcW w:w="9576" w:type="dxa"/>
            <w:gridSpan w:val="7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3960" w:type="dxa"/>
            <w:gridSpan w:val="3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1980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08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Congressional committees</w:t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028" w:type="dxa"/>
            <w:gridSpan w:val="6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520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26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440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808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Congressional committe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govinfo.about.com/library/weekly/aa112798.htm" TargetMode="External"/><Relationship Id="rId3" Type="http://schemas.openxmlformats.org/officeDocument/2006/relationships/hyperlink" Target="http://usgovinfo.about.com/library/weekly/aa112798.htm" TargetMode="External"/><Relationship Id="rId4" Type="http://schemas.openxmlformats.org/officeDocument/2006/relationships/hyperlink" Target="http://usgovinfo.about.com/library/weekly/aa112798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43:00Z</dcterms:created>
  <dc:creator>Millie</dc:creator>
  <dc:description/>
  <cp:keywords/>
  <dc:language>en-US</dc:language>
  <cp:lastModifiedBy>BCPS</cp:lastModifiedBy>
  <cp:lastPrinted>2008-08-09T08:37:00Z</cp:lastPrinted>
  <dcterms:modified xsi:type="dcterms:W3CDTF">2008-08-10T15:44:00Z</dcterms:modified>
  <cp:revision>11</cp:revision>
  <dc:subject/>
  <dc:title>Unit Overview</dc:title>
</cp:coreProperties>
</file>